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21"/>
        <w:gridCol w:w="1821"/>
        <w:gridCol w:w="1821"/>
        <w:gridCol w:w="1821"/>
        <w:gridCol w:w="1821"/>
        <w:gridCol w:w="1823"/>
      </w:tblGrid>
      <w:tr>
        <w:trPr>
          <w:trHeight w:val="66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GRADING ARE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20 POINT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20 POINT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20 POINT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20 POINT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20 POINT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OTALS</w:t>
            </w:r>
          </w:p>
        </w:tc>
      </w:tr>
      <w:tr>
        <w:trPr>
          <w:trHeight w:val="71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JECT PROPOSA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YPOTHESI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DIFFERENT VARIABLE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LIM- DESIG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LS – PLA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/MIN ESSAY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1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MBLING C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ASI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WHEEL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LOON POWERE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FORMS WEL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ATIVITY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1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LS AND PROCEDURE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LS USE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Y THESE MATERIAL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CEDURE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GRAM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PROBLEM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1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NGTH OF RAC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et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Meter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Meter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Meter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Meter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AND CALCULATION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ED AT EACH MET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AT EACH MET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ULATING TIME TO EACH MET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ULATING SPEE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PHING DAT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51:00Z</dcterms:created>
  <dc:creator>TATUMISD</dc:creator>
  <dc:description/>
  <cp:keywords/>
  <dc:language>en-US</dc:language>
  <cp:lastModifiedBy>TATUMISD</cp:lastModifiedBy>
  <cp:lastPrinted>2010-01-19T15:22:00Z</cp:lastPrinted>
  <dcterms:modified xsi:type="dcterms:W3CDTF">2010-01-19T21:24:00Z</dcterms:modified>
  <cp:revision>4</cp:revision>
  <dc:subject/>
  <dc:title>GRADING AREA</dc:title>
</cp:coreProperties>
</file>